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5822"/>
        <w:gridCol w:w="2547"/>
      </w:tblGrid>
      <w:tr>
        <w:trPr>
          <w:trHeight w:val="1585" w:hRule="atLeast"/>
        </w:trPr>
        <w:tc>
          <w:tcPr>
            <w:tcW w:w="2292" w:type="dxa"/>
            <w:tcBorders>
              <w:bottom w:val="double" w:sz="4" w:space="0" w:color="808080"/>
            </w:tcBorders>
          </w:tcPr>
          <w:p>
            <w:pPr>
              <w:pStyle w:val="Header"/>
              <w:spacing w:before="60" w:after="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drawing>
                <wp:inline distT="0" distB="0" distL="0" distR="0">
                  <wp:extent cx="808990" cy="445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808080"/>
                <w:szCs w:val="24"/>
                <w:lang w:val="bg-BG"/>
              </w:rPr>
            </w:pPr>
            <w:r>
              <w:rPr>
                <w:rFonts w:cs="Arial" w:ascii="Arial" w:hAnsi="Arial"/>
                <w:color w:val="808080"/>
                <w:szCs w:val="24"/>
                <w:lang w:val="bg-BG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color w:val="808080"/>
                <w:szCs w:val="24"/>
                <w:lang w:val="bg-BG"/>
              </w:rPr>
            </w:pPr>
            <w:r>
              <w:rPr>
                <w:rFonts w:cs="Arial" w:ascii="Arial" w:hAnsi="Arial"/>
                <w:color w:val="808080"/>
                <w:szCs w:val="24"/>
                <w:lang w:val="bg-BG"/>
              </w:rPr>
              <w:t>Решения за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eastAsia="Arial" w:cs="Arial" w:ascii="Arial" w:hAnsi="Arial"/>
                <w:color w:val="808080"/>
                <w:szCs w:val="24"/>
                <w:lang w:val="bg-BG"/>
              </w:rPr>
              <w:t xml:space="preserve">      </w:t>
            </w:r>
            <w:r>
              <w:rPr>
                <w:rFonts w:cs="Arial" w:ascii="Arial" w:hAnsi="Arial"/>
                <w:color w:val="808080"/>
                <w:szCs w:val="24"/>
                <w:lang w:val="bg-BG"/>
              </w:rPr>
              <w:t>по-добър живот</w:t>
            </w:r>
            <w:r>
              <w:rPr>
                <w:rFonts w:cs="Arial" w:ascii="Arial" w:hAnsi="Arial"/>
                <w:color w:val="F8C300"/>
                <w:szCs w:val="24"/>
                <w:lang w:val="bg-BG"/>
              </w:rPr>
              <w:t xml:space="preserve"> </w:t>
            </w:r>
          </w:p>
        </w:tc>
        <w:tc>
          <w:tcPr>
            <w:tcW w:w="5822" w:type="dxa"/>
            <w:tcBorders>
              <w:bottom w:val="double" w:sz="4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color w:val="808080"/>
                <w:spacing w:val="80"/>
                <w:szCs w:val="24"/>
                <w:lang w:val="bg-BG" w:eastAsia="bg-BG"/>
              </w:rPr>
            </w:pPr>
            <w:r>
              <w:rPr>
                <w:rFonts w:cs="Arial" w:ascii="Arial" w:hAnsi="Arial"/>
                <w:bCs/>
                <w:color w:val="808080"/>
                <w:spacing w:val="80"/>
                <w:szCs w:val="24"/>
                <w:lang w:val="bg-BG" w:eastAsia="bg-BG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bCs/>
                <w:color w:val="808080"/>
                <w:spacing w:val="80"/>
                <w:szCs w:val="24"/>
                <w:lang w:val="bg-BG" w:eastAsia="bg-BG"/>
              </w:rPr>
              <w:t>“</w:t>
            </w:r>
            <w:r>
              <w:rPr>
                <w:rFonts w:cs="Arial" w:ascii="Arial" w:hAnsi="Arial"/>
                <w:bCs/>
                <w:color w:val="808080"/>
                <w:spacing w:val="80"/>
                <w:szCs w:val="24"/>
                <w:lang w:val="bg-BG" w:eastAsia="bg-BG"/>
              </w:rPr>
              <w:t>ОКОЛНА СРЕДА 2007 – 2013 г.”</w:t>
            </w:r>
          </w:p>
        </w:tc>
        <w:tc>
          <w:tcPr>
            <w:tcW w:w="2547" w:type="dxa"/>
            <w:tcBorders>
              <w:bottom w:val="double" w:sz="4" w:space="0" w:color="80808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drawing>
                <wp:inline distT="0" distB="0" distL="0" distR="0">
                  <wp:extent cx="664845" cy="440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Cs w:val="24"/>
                <w:lang w:val="bg-BG"/>
              </w:rPr>
            </w:pPr>
            <w:r>
              <w:rPr>
                <w:rFonts w:cs="Arial" w:ascii="Arial" w:hAnsi="Arial"/>
                <w:color w:val="808080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Cs w:val="24"/>
                <w:lang w:val="bg-BG"/>
              </w:rPr>
            </w:pPr>
            <w:r>
              <w:rPr>
                <w:rFonts w:cs="Arial" w:ascii="Arial" w:hAnsi="Arial"/>
                <w:color w:val="808080"/>
                <w:szCs w:val="24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Cs w:val="24"/>
                <w:lang w:val="bg-BG"/>
              </w:rPr>
            </w:pPr>
            <w:r>
              <w:rPr>
                <w:rFonts w:cs="Arial" w:ascii="Arial" w:hAnsi="Arial"/>
                <w:color w:val="808080"/>
                <w:szCs w:val="24"/>
                <w:lang w:val="bg-BG"/>
              </w:rPr>
              <w:t xml:space="preserve">Европейски фонд з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Cs w:val="24"/>
                <w:lang w:val="bg-BG"/>
              </w:rPr>
            </w:pPr>
            <w:r>
              <w:rPr>
                <w:rFonts w:cs="Arial" w:ascii="Arial" w:hAnsi="Arial"/>
                <w:color w:val="808080"/>
                <w:szCs w:val="24"/>
                <w:lang w:val="bg-BG"/>
              </w:rPr>
              <w:t>регионално развитие</w:t>
            </w:r>
          </w:p>
          <w:p>
            <w:pPr>
              <w:pStyle w:val="Header"/>
              <w:spacing w:before="0" w:after="4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color w:val="808080"/>
                <w:szCs w:val="24"/>
                <w:lang w:val="bg-BG"/>
              </w:rPr>
              <w:t>Кохезионен фонд</w:t>
            </w:r>
          </w:p>
        </w:tc>
      </w:tr>
      <w:tr>
        <w:trPr>
          <w:trHeight w:val="520" w:hRule="atLeast"/>
        </w:trPr>
        <w:tc>
          <w:tcPr>
            <w:tcW w:w="10661" w:type="dxa"/>
            <w:gridSpan w:val="3"/>
            <w:tcBorders>
              <w:top w:val="double" w:sz="4" w:space="0" w:color="808080"/>
            </w:tcBorders>
          </w:tcPr>
          <w:p>
            <w:pPr>
              <w:pStyle w:val="Header"/>
              <w:spacing w:before="120" w:after="0"/>
              <w:jc w:val="right"/>
              <w:rPr>
                <w:rFonts w:ascii="Arial" w:hAnsi="Arial" w:cs="Arial"/>
                <w:color w:val="808080"/>
                <w:szCs w:val="24"/>
                <w:lang w:val="bg-BG" w:eastAsia="bg-BG"/>
              </w:rPr>
            </w:pPr>
            <w:r>
              <w:rPr>
                <w:rFonts w:cs="Arial" w:ascii="Arial" w:hAnsi="Arial"/>
                <w:color w:val="808080"/>
                <w:szCs w:val="24"/>
                <w:lang w:val="bg-BG" w:eastAsia="bg-BG"/>
              </w:rPr>
              <w:t>Дирекция “Кохезионна политика за околна среда”</w:t>
            </w:r>
          </w:p>
          <w:p>
            <w:pPr>
              <w:pStyle w:val="Header"/>
              <w:jc w:val="right"/>
              <w:rPr>
                <w:rFonts w:ascii="Arial" w:hAnsi="Arial" w:cs="Arial"/>
                <w:szCs w:val="24"/>
                <w:lang w:val="bg-BG" w:eastAsia="bg-BG"/>
              </w:rPr>
            </w:pPr>
            <w:r>
              <w:rPr>
                <w:rFonts w:cs="Arial" w:ascii="Arial" w:hAnsi="Arial"/>
                <w:color w:val="808080"/>
                <w:szCs w:val="24"/>
                <w:lang w:val="bg-BG" w:eastAsia="bg-BG"/>
              </w:rPr>
              <w:t>ope@moew.government.bg</w:t>
            </w:r>
          </w:p>
        </w:tc>
      </w:tr>
    </w:tbl>
    <w:p>
      <w:pPr>
        <w:pStyle w:val="Normal"/>
        <w:spacing w:before="240" w:after="280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РЕЗЮМЕ НА ГОДИШЕН ДОКЛАД ПО ОПЕРАТИВНА ПРОГРАМА</w:t>
      </w:r>
    </w:p>
    <w:p>
      <w:pPr>
        <w:pStyle w:val="Normal"/>
        <w:spacing w:before="280" w:after="280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„</w:t>
      </w:r>
      <w:r>
        <w:rPr>
          <w:rFonts w:eastAsia="Calibri"/>
          <w:b/>
          <w:sz w:val="24"/>
          <w:szCs w:val="24"/>
          <w:lang w:val="bg-BG" w:eastAsia="en-US"/>
        </w:rPr>
        <w:t>ОКОЛНА СРЕДА 2007 - 2013 Г.” ЗА 2012 Г.</w:t>
      </w:r>
    </w:p>
    <w:p>
      <w:pPr>
        <w:pStyle w:val="Normal"/>
        <w:spacing w:before="280" w:after="28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БХВАТ</w:t>
      </w:r>
    </w:p>
    <w:p>
      <w:pPr>
        <w:pStyle w:val="Normal"/>
        <w:spacing w:before="280" w:after="28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окладът съдържа информация за напредъка по Оперативна програма „Околна среда 2007 - 2013 г.”, постигнат през 2012 г., както и информация от началото на 2013 г., но имащи отношение към напредъка през 2012 г.</w:t>
      </w:r>
    </w:p>
    <w:p>
      <w:pPr>
        <w:pStyle w:val="Normal"/>
        <w:spacing w:before="280" w:after="280"/>
        <w:jc w:val="both"/>
        <w:rPr/>
      </w:pPr>
      <w:r>
        <w:rPr/>
        <w:t>ФИНАНСОВА ИНФОРМАЦИЯ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479"/>
        <w:gridCol w:w="1415"/>
        <w:gridCol w:w="1390"/>
        <w:gridCol w:w="1670"/>
        <w:gridCol w:w="1395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Общо финансиране по оперативната програма (от Съюза и от държавите-членк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Основа за изчисляване на вноските от Съюза (публични или общи разходи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Обща сума на сертифицираните допустими разходи, платени от бенефициентите </w:t>
            </w:r>
            <w:r>
              <w:rPr>
                <w:rFonts w:eastAsia="Calibri"/>
                <w:sz w:val="24"/>
                <w:szCs w:val="24"/>
                <w:vertAlign w:val="superscript"/>
                <w:lang w:val="bg-BG" w:eastAsia="en-US"/>
              </w:rPr>
              <w:t>(1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Съответстващо публично участие </w:t>
            </w:r>
            <w:r>
              <w:rPr>
                <w:rFonts w:eastAsia="Calibri"/>
                <w:sz w:val="24"/>
                <w:szCs w:val="24"/>
                <w:vertAlign w:val="superscript"/>
                <w:lang w:val="bg-BG" w:eastAsia="en-US"/>
              </w:rPr>
              <w:t>(1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Коефициент на изпълнение в проценти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val="bg-BG" w:eastAsia="en-US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b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c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е= d/a за публичните разходи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риоритетна ос 1 (КФ+ДБ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284 207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84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ублични разход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color w:val="FF0000"/>
                <w:sz w:val="24"/>
                <w:szCs w:val="24"/>
                <w:highlight w:val="yellow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35 572 47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33 123 6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,37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риоритетна ос 2</w:t>
            </w:r>
          </w:p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(ЕФРР+ДБ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366 743 57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ублични разход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  <w:highlight w:val="yellow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9 613 40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29 613 4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8,07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риоритетна ос 3</w:t>
            </w:r>
          </w:p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(ЕФРР+ДБ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03 308 04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ублични разход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  <w:highlight w:val="yellow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9 396 36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9 396 3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9,1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риоритетна ос 4</w:t>
            </w:r>
          </w:p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(ЕФРР+ДБ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46 488 6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ублични разход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  <w:highlight w:val="yellow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7 402 92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7 402 9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15,92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Общ сбо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1 800 748 08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color w:val="FF0000"/>
                <w:sz w:val="24"/>
                <w:szCs w:val="24"/>
                <w:highlight w:val="yellow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181 985 17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179 536 3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9,97</w:t>
            </w:r>
          </w:p>
        </w:tc>
      </w:tr>
      <w:tr>
        <w:trPr>
          <w:trHeight w:val="574" w:hRule="atLeast"/>
        </w:trPr>
        <w:tc>
          <w:tcPr>
            <w:tcW w:w="9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ind w:left="714" w:right="-62" w:hanging="357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Информацията се представя с натрупване и включва периода от 01.01.2007 до 31.12.2012 г.</w:t>
            </w:r>
          </w:p>
        </w:tc>
      </w:tr>
    </w:tbl>
    <w:p>
      <w:pPr>
        <w:pStyle w:val="Normal"/>
        <w:spacing w:before="280" w:after="28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spacing w:before="280" w:after="28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БЩ НАПРЕДЪК</w:t>
      </w:r>
    </w:p>
    <w:p>
      <w:pPr>
        <w:pStyle w:val="Normal"/>
        <w:spacing w:before="120" w:after="200"/>
        <w:ind w:left="720" w:hanging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Към 31 декември 2012 г. по ОПОС:</w:t>
      </w:r>
    </w:p>
    <w:p>
      <w:pPr>
        <w:pStyle w:val="Normal"/>
        <w:numPr>
          <w:ilvl w:val="0"/>
          <w:numId w:val="3"/>
        </w:numPr>
        <w:spacing w:lineRule="auto" w:line="276" w:before="120" w:after="20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оговорени са 4,910 млрд. лв., или 139,42 % от общия размер на средствата по програмата.</w:t>
      </w:r>
    </w:p>
    <w:p>
      <w:pPr>
        <w:pStyle w:val="Normal"/>
        <w:numPr>
          <w:ilvl w:val="0"/>
          <w:numId w:val="3"/>
        </w:numPr>
        <w:spacing w:lineRule="auto" w:line="276" w:before="120" w:after="200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Плащанията по вече сключените договори са над </w:t>
      </w:r>
      <w:r>
        <w:rPr>
          <w:rFonts w:eastAsia="Calibri"/>
          <w:bCs/>
          <w:sz w:val="24"/>
          <w:szCs w:val="24"/>
          <w:lang w:val="bg-BG" w:eastAsia="en-US"/>
        </w:rPr>
        <w:t>625,965</w:t>
      </w:r>
      <w:r>
        <w:rPr>
          <w:rFonts w:eastAsia="Calibri"/>
          <w:sz w:val="24"/>
          <w:szCs w:val="24"/>
          <w:lang w:val="bg-BG" w:eastAsia="en-US"/>
        </w:rPr>
        <w:t xml:space="preserve"> млн. лева или 17,77 % от общия ресурс на програмата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20" w:right="1" w:hanging="36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В изпълнение: 236 проекта на стойност 4,615 млрд. лв.</w:t>
      </w:r>
    </w:p>
    <w:p>
      <w:pPr>
        <w:pStyle w:val="Normal"/>
        <w:numPr>
          <w:ilvl w:val="0"/>
          <w:numId w:val="3"/>
        </w:numPr>
        <w:spacing w:lineRule="auto" w:line="276" w:before="0" w:after="280"/>
        <w:ind w:left="720" w:right="1" w:hanging="36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Успешно изпълнени: 122 проекта с усвоени 142 млн. лв.</w:t>
      </w:r>
    </w:p>
    <w:p>
      <w:pPr>
        <w:pStyle w:val="Normal"/>
        <w:autoSpaceDE w:val="false"/>
        <w:spacing w:before="280" w:after="28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ЦЕНКИ НА ОП „ОКОЛНА СРЕДА 2007-2013 г.“</w:t>
      </w:r>
    </w:p>
    <w:p>
      <w:pPr>
        <w:pStyle w:val="Normal"/>
        <w:spacing w:before="280" w:after="280"/>
        <w:ind w:right="295" w:hanging="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През 2012 г. (и януари 2013 г.) са извършени следните оценки за работата на ОП „Околна среда 2007-2013 г.“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14" w:right="142" w:hanging="357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Междинна оценка на ОП „Околна среда 2007-2013 г.“ за периода 2007-2010 г.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14" w:right="142" w:hanging="357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Текуща оценка на ОП „Околна среда 2007-2013 г.“ за 2011 г.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14" w:right="142" w:hanging="357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>Вътрешна оценка на ОПОС за периода 2007- май 2012 г.;</w:t>
      </w:r>
    </w:p>
    <w:p>
      <w:pPr>
        <w:pStyle w:val="Normal"/>
        <w:spacing w:before="280" w:after="280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  <w:t>Първа екологична оценка на ОП „Околна среда 2007-2013 г.“ за периода 2007-2010 г.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ИЗВЪРШЕНИ ОДИТИ ПО ОПОС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През 2012 г. бяха представени 4 окончателни доклада от три одитиращи институции: Изпълнителна агенция „Одит на средствата от Европейския съюз“ (ИА ОСЕС), Сметна палата на Република България, Генерална дирекция „Регионална политика“ в Европейската комисия: Четвърти Системен одит за увереност относно ефективното функциониране на системите за упрвление и контрол на ОПОС (ИА ОСЕС); Одит на операциите за изразяване на увереност, че декларираните  разходи (01.01.2011 – 31.12.2011) са верни и транзакциите са законосъобразни и редовни (ИА ОСЕС); Мисия 2011/BG/REGIO/J2/944 – Допълнителен меморандум за планиране на проучване „Получаване на гаранция относно функционирането на системите за управление и контрол чрез одита на оперативни програми / области и хоризонтални теми (2010 г. - 2012 г.) (Европейска комисия); Одит на оперативна програма „Околна среда 2007 – 2013 г.“ в частта й на приоритетни оси 01 „Подобряване и развитие на инфраструктурата за питейни и отпадъчни води“ и 02 „Подобряване и развитие на инфраструктурата за управление на отпадъците“ за периода 01.01.2008 – 30.09.2010 г. (Сметна палата на Република България)</w:t>
      </w:r>
    </w:p>
    <w:p>
      <w:pPr>
        <w:pStyle w:val="Normal"/>
        <w:spacing w:before="280" w:after="28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ИЗПЪЛНЕНИЕ ПО ПРИОРИТЕТИ</w:t>
      </w:r>
    </w:p>
    <w:p>
      <w:pPr>
        <w:pStyle w:val="Normal"/>
        <w:spacing w:before="280" w:after="28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ПРИОРИТЕТНА ОС 1: </w:t>
      </w:r>
      <w:r>
        <w:rPr>
          <w:rFonts w:eastAsia="Calibri"/>
          <w:sz w:val="24"/>
          <w:szCs w:val="24"/>
          <w:lang w:val="bg-BG" w:eastAsia="en-US"/>
        </w:rPr>
        <w:t>ПОДОБРЯВАНЕ И РАЗВИТИЕ НА ИНФРАСТРУКТУРАТА ЗА ПИТЕЙНИ И ОТПАДЪЧНИ ВОДИ И ПОДОБРЯВАНЕ НА КАЧЕСТВОТО НА АТМОСФЕРНИЯ ВЪЗДУХ</w:t>
      </w:r>
    </w:p>
    <w:p>
      <w:pPr>
        <w:pStyle w:val="Normal"/>
        <w:spacing w:before="280" w:after="28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Към края на 2012 г. в сектор „Води“ на ОП „Околна среда 2007 - 2013 г.“ се изпълняват 125 договора и 1 заповед за предоставяне на БФП. В това число: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17 договора (55 в края на 2011 г.) за техническа помощ за подготовка на проекти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82 договора (25 в края на 2011 г.) за строителство на ВиК инфраструктура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26 договора (16 в края на 2011 г.) за техническа помощ и строителство на ВиК инфраструктура;</w:t>
      </w:r>
    </w:p>
    <w:p>
      <w:pPr>
        <w:pStyle w:val="Normal"/>
        <w:numPr>
          <w:ilvl w:val="0"/>
          <w:numId w:val="7"/>
        </w:numPr>
        <w:spacing w:lineRule="auto" w:line="276" w:before="0" w:after="28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1 заповед (1 в края на 2011 г.) на министъра на околната среда и водите за проект на БД Благоевград.</w:t>
      </w:r>
    </w:p>
    <w:p>
      <w:pPr>
        <w:pStyle w:val="Normal"/>
        <w:spacing w:before="280" w:after="28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В края на 2012 г. в сектор „Води” са приключени 95 договора за БФП (66 до 2011 г.) на обща стойност над 172 млн. лв. Реализираните икономии надхвърлят 42,6 млн. лв. или близо 33% от стойността на приключилите договорите. Приключилите договори за техническа помощ са 89 (63 до 2011 г.) на обща стойност над 87 млн. лв., а тези за строителство са 6 (3 до 2011 г.), на обща стойност над 85 млн. лв. (по процедура BG161PO005/08/1.10/01/02 на общините Приморско, Вълчи Дол, Бургас - кв. “Долно Езерово”, Перник, Каварна и Главиница).</w:t>
      </w:r>
    </w:p>
    <w:p>
      <w:pPr>
        <w:pStyle w:val="Normal"/>
        <w:spacing w:before="280" w:after="28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Само в рамките на изтеклата година в сектор „Води“ са договорени проекти на стойност 2,49 млрд. лв. </w:t>
      </w:r>
    </w:p>
    <w:p>
      <w:pPr>
        <w:pStyle w:val="Normal"/>
        <w:spacing w:before="280" w:after="28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о крайния срок за подаване на документи за кандидатстване по процедура № BG161PO005/10/1.11/02/16 (20 февруари 2012 г.) са регистрирани общо 84 проектни предложения, от които са сключени 63 (61 през 2012 г.) на стойност малко над 2,28 млрд. лв., одобрени са 7 договора за БФП, 10 са в оценка, 4 са отхвърлени.</w:t>
      </w:r>
    </w:p>
    <w:p>
      <w:pPr>
        <w:pStyle w:val="Normal"/>
        <w:spacing w:before="280" w:after="280"/>
        <w:jc w:val="both"/>
        <w:rPr>
          <w:rFonts w:eastAsia="Calibri"/>
          <w:sz w:val="24"/>
          <w:szCs w:val="24"/>
          <w:highlight w:val="lightGray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В рамките на срока за подаване на документи по процедура № BG161PO005/10/1.11/03/19 (30 юни 2011 г.) са получени 27 проектни предложения, като са сключени 26 договора (10 през 2012 г.), на обща стойност над 918 млн. лева. </w:t>
      </w:r>
    </w:p>
    <w:p>
      <w:pPr>
        <w:pStyle w:val="Normal"/>
        <w:spacing w:before="280" w:after="280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През ноември 2011 г. е обявена процедура № BG161PO005/11/1.12/02/25 за </w:t>
      </w:r>
      <w:r>
        <w:rPr>
          <w:rFonts w:eastAsia="Calibri"/>
          <w:i/>
          <w:sz w:val="24"/>
          <w:szCs w:val="24"/>
          <w:lang w:val="bg-BG" w:eastAsia="en-US"/>
        </w:rPr>
        <w:t>“Подобряване и развитие на инфраструктурата за питейни и отпадъчни води в агломерации между 2 000 и 10 000 екв. ж.”</w:t>
      </w:r>
      <w:r>
        <w:rPr>
          <w:rFonts w:eastAsia="Calibri"/>
          <w:sz w:val="24"/>
          <w:szCs w:val="24"/>
          <w:lang w:val="bg-BG" w:eastAsia="en-US"/>
        </w:rPr>
        <w:t xml:space="preserve"> на стойност 300 млн. лева. Извършена е приоритизация по следните критерии: необходимост от изграждане на ПСОВ, брой присъединени еквивалент жители към ПСОВ и степен на готовност. Процесът приключи на 15 април 2012 г. с извеждането на 72 приоритетни проекта. Най-подготвените 16 общини внесоха проектна документация за оценка. В началото на 2013 г. четири от проектите са одобрени, но поради липса на свободен финансов ресурс, не са подписани договори за БФП.</w:t>
      </w:r>
    </w:p>
    <w:p>
      <w:pPr>
        <w:pStyle w:val="Normal"/>
        <w:spacing w:before="280" w:after="280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На 18 януари 2012 г. е обявена процедура № BG161PO005/11/1.3/02/28 за </w:t>
      </w:r>
      <w:r>
        <w:rPr>
          <w:rFonts w:eastAsia="Calibri"/>
          <w:i/>
          <w:sz w:val="24"/>
          <w:szCs w:val="24"/>
          <w:lang w:val="bg-BG" w:eastAsia="en-US"/>
        </w:rPr>
        <w:t>“Стратегическо планиране и укрепване на капацитета на структурите, ангажирани в процеса на реформиране на ВиК сектора за осигуряване устойчиво управление на вик инфраструктурата”</w:t>
      </w:r>
      <w:r>
        <w:rPr>
          <w:rFonts w:eastAsia="Calibri"/>
          <w:sz w:val="24"/>
          <w:szCs w:val="24"/>
          <w:lang w:val="bg-BG" w:eastAsia="en-US"/>
        </w:rPr>
        <w:t xml:space="preserve"> на стойност 12 млн. лева с конкретен бенефициент Министерство на регионалното развитие и благоустройството. Поради необходимост от разширение на обхвата, през юни 2012 г. е подписан договор за БФП на стойност 16,8 млн. лв. Конкретна цел на процедурата е да се подпомогне успешното реформиране на ВиК сектора и устойчивото управление на ВиК инфраструктурата в страната.</w:t>
      </w:r>
    </w:p>
    <w:p>
      <w:pPr>
        <w:pStyle w:val="Normal"/>
        <w:spacing w:before="280" w:after="280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През април е обявена процедура № BG161PO005/12/1.20/02/29, финансираща </w:t>
      </w:r>
      <w:r>
        <w:rPr>
          <w:rFonts w:eastAsia="Calibri"/>
          <w:i/>
          <w:sz w:val="24"/>
          <w:szCs w:val="24"/>
          <w:lang w:val="bg-BG" w:eastAsia="en-US"/>
        </w:rPr>
        <w:t xml:space="preserve"> „Разработване на планове за управление на риска от наводнения“ </w:t>
      </w:r>
      <w:r>
        <w:rPr>
          <w:rFonts w:eastAsia="Calibri"/>
          <w:sz w:val="24"/>
          <w:szCs w:val="24"/>
          <w:lang w:val="bg-BG" w:eastAsia="en-US"/>
        </w:rPr>
        <w:t>с бюджет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 xml:space="preserve">малко над 20 млн. лв. Конкретни бенефициенти са басейнови дирекции Варна, Благоевград, Плевен и Пловдив, с които в края на септември 2012 г. са подписани ДБФП. </w:t>
      </w:r>
    </w:p>
    <w:p>
      <w:pPr>
        <w:pStyle w:val="Normal"/>
        <w:spacing w:before="280" w:after="280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В края на годината е обявена и процедура № BG161PO005/12/1.40/01/34 за финансиране на </w:t>
      </w:r>
      <w:r>
        <w:rPr>
          <w:rFonts w:eastAsia="Calibri"/>
          <w:i/>
          <w:sz w:val="24"/>
          <w:szCs w:val="24"/>
          <w:lang w:val="bg-BG" w:eastAsia="en-US"/>
        </w:rPr>
        <w:t>„Мерки за повишаване на капацитета за предотвратяване и борба с наводненията и за мониторинг и защита на водите, използвани за корабоплавателна дейност”</w:t>
      </w:r>
      <w:r>
        <w:rPr>
          <w:rFonts w:eastAsia="Calibri"/>
          <w:sz w:val="24"/>
          <w:szCs w:val="24"/>
          <w:lang w:val="bg-BG" w:eastAsia="en-US"/>
        </w:rPr>
        <w:t xml:space="preserve"> на стойност над 105,4 млн. лв. </w:t>
      </w:r>
    </w:p>
    <w:p>
      <w:pPr>
        <w:pStyle w:val="Normal"/>
        <w:spacing w:before="280" w:after="28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От началото на програмата до края на 2012 са пуснати в експлоатация 23 инвестиционни обекта в рамките на 13 проекта в следните общини: Приморско, Сопот, Белослав, Благоевград, Казанлък, Хисаря, Троян, Бургас (кв. „Долно Езерово“), кв. „Горна Баня“ (Столична община), Kaварна, Перник, Главиница и Попово.</w:t>
      </w:r>
    </w:p>
    <w:p>
      <w:pPr>
        <w:pStyle w:val="Normal"/>
        <w:spacing w:before="280" w:after="28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ПРИОРИТЕТНА ОС 2</w:t>
      </w:r>
      <w:r>
        <w:rPr>
          <w:rFonts w:eastAsia="Calibri"/>
          <w:sz w:val="24"/>
          <w:szCs w:val="24"/>
          <w:lang w:val="bg-BG" w:eastAsia="en-US"/>
        </w:rPr>
        <w:t>: “ПОДОБРЯВАНЕ И РАЗВИТИЕ НА ИНФРАСТРУКТУРАТА ЗА ТРЕТИРАНЕ НА ОТПАДЪЦИ”</w:t>
      </w:r>
    </w:p>
    <w:p>
      <w:pPr>
        <w:pStyle w:val="Normal"/>
        <w:spacing w:before="280" w:after="28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Към 31 декември 2012 г. по приоритетна ос 2 са договорени над 641,164 млн.лв. (94,54 % от бюджета на оста). Изплатените средства по проектите в сектор отпадъци към същата дата са 104,161 млн. лв. (14,52% от бюджета на оста). В изпълнение са 23 проекта на обща стойност 630 млн. лв. От тях 5 договора са за предоставяне на техническа помощ, а 18 за изграждане на регионални системи за управление на отпадъците. </w:t>
      </w:r>
    </w:p>
    <w:p>
      <w:pPr>
        <w:pStyle w:val="Normal"/>
        <w:spacing w:before="280" w:after="28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На заседанието си от 1 юни 2012 г. Комитетът за наблюдение на ОПОС одобрява включването на Предприятието за управление на дейности по опазване на околната среда (ПУДООС)</w:t>
      </w:r>
      <w:r>
        <w:rPr>
          <w:rStyle w:val="FootnoteAnchor"/>
          <w:rFonts w:eastAsia="Calibri"/>
          <w:sz w:val="24"/>
          <w:szCs w:val="24"/>
          <w:vertAlign w:val="superscript"/>
          <w:lang w:val="bg-BG" w:eastAsia="en-US"/>
        </w:rPr>
        <w:footnoteReference w:id="2"/>
      </w:r>
      <w:r>
        <w:rPr>
          <w:rFonts w:eastAsia="Calibri"/>
          <w:sz w:val="24"/>
          <w:szCs w:val="24"/>
          <w:lang w:val="bg-BG" w:eastAsia="en-US"/>
        </w:rPr>
        <w:t xml:space="preserve"> като бенефициент по оси 1, 2 и 3 на програмата. На 10 август 2012 г. е обявена процедура BG161PO005/12/2.20/01/31 “Изпълнение на дейности по закриване и рекултивиране на общински депа за битови отпадъци, които не отговарят на нормативните изисквания”. След подаване на проектно предложение и извършване на оценка, на 09 януари 2012 г.  е подписан договор на стойност 97 627 254 лв. Чрез проекта се предоставят средства на ПУДООС за изпълнение на възложените му с ПМС № 209/2009 г. функции по реализацията на екологични проекти за закриване на общински депа за битови отпадъци, които не отговарят на нормативните изисквания. </w:t>
      </w:r>
    </w:p>
    <w:p>
      <w:pPr>
        <w:pStyle w:val="Normal"/>
        <w:spacing w:before="280" w:after="28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През 2012 г. са обявени следните процедури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BG161PO005/12/2.10/08/30 “Изграждане на регионална система за управление на отпадъците в регион Хасково” – 04 юли 2012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BG161PO005/12/2.20/01/31 “Изпълнение на дейности по закриване и рекултивиране на общински депа за битови отпадъци, които не отговарят на нормативните изисквания” – 10 август 2012 </w:t>
      </w:r>
    </w:p>
    <w:p>
      <w:pPr>
        <w:pStyle w:val="Normal"/>
        <w:spacing w:before="280" w:after="28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Информация за обектите в рамките на инвестиционните проекти, които се изпълняват по приоритетна ос 2: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Общини, които обхващат регионалните системи: 96 бр.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Населени места, които обхващат регионалните системи: 1905 бр.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Обслужвано население: 4,03 млн. души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Общ капацитет на депата: 18,4 млн. тона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Общ капацитет на клетките, които се изграждат по ОПОС: 6,2 млн. тона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Сепариращи инсталации: 11 бр. с капацитет 294 хил. тона годишно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Компостиращи инсталации: 17 бр. с капацитет 180 хил. тона годишно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Претоварни станции: 9 бр.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Центрове за рециклиране: 10 бр.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Съоръжения за рециклиране на едрогабаритни и отпадъци от строителство и разрушаване: 9 бр.</w:t>
      </w:r>
    </w:p>
    <w:p>
      <w:pPr>
        <w:pStyle w:val="Normal"/>
        <w:numPr>
          <w:ilvl w:val="0"/>
          <w:numId w:val="6"/>
        </w:numPr>
        <w:spacing w:lineRule="auto" w:line="276" w:before="0" w:after="28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Територия, която обхващат регионалните системи: 45 хил. кв. км (близо 41% от територията на страната</w:t>
      </w:r>
    </w:p>
    <w:p>
      <w:pPr>
        <w:pStyle w:val="Normal"/>
        <w:spacing w:before="280" w:after="28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През 2012 г., 8 месеца предсрочно, беше пуснат в експлоатация и първият инвестиционен обект в сектор отпадъци – Регионална система за управление на отпадъците в регион Ботевград. Изградено е депото, което е част от интегрирания проект за управление на отпадъците на Столична община.</w:t>
      </w:r>
    </w:p>
    <w:p>
      <w:pPr>
        <w:pStyle w:val="Normal"/>
        <w:spacing w:before="280" w:after="28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На 19 декември 2012 г. Европейската комисия одобри и втора фаза на проекта "Изграждане на интегрирана система от съоръжения за третиране на битовите отпадъци на Столична община", в рамките на която се предвижда изграждането на завода за механично-биологично третиране на отпадъците като дълготрайно решение за управлението на битовите отпадъци на София. Стойността на тази фаза на проекта, е около 200 млн. лв. Анексът към договора за безвъзмездна финансова помощ беше подписан на 6 март 2013 г.</w:t>
      </w:r>
    </w:p>
    <w:p>
      <w:pPr>
        <w:pStyle w:val="Normal"/>
        <w:spacing w:before="280" w:after="28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ПРИОРИТЕТНА ОС 3</w:t>
      </w:r>
      <w:r>
        <w:rPr>
          <w:rFonts w:eastAsia="Calibri"/>
          <w:sz w:val="24"/>
          <w:szCs w:val="24"/>
          <w:lang w:val="bg-BG" w:eastAsia="en-US"/>
        </w:rPr>
        <w:t>: “ОПАЗВАНЕ И ВЪЗСТАНОВЯВАНЕ НА БИОЛОГИЧНОТО РАЗНООБРАЗИЕ”</w:t>
      </w:r>
    </w:p>
    <w:p>
      <w:pPr>
        <w:pStyle w:val="Normal"/>
        <w:spacing w:before="120" w:after="20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Към края на 2012 г. по приоритетна ос 3 на ОПОС се изпълняват 77 проекта на обща стойност 239 580 818,28 лв. или около 118,6 % от бюджета на приоритетната ос. Изплатените средства са в размер на 43,3 млн. лв. или близо 21,44 % от бюджета на ос 3.</w:t>
      </w:r>
    </w:p>
    <w:p>
      <w:pPr>
        <w:pStyle w:val="Normal"/>
        <w:spacing w:before="120" w:after="20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Към месец март 2013 г. се изпълняват 78 договора на стойност 340,2 млн. лв. или почти 170 % от бюджета на приоритетната ос. Изплатените средства са в размер на 45,78 млн. лв. или около 22,66 % от бюджета на ос 3. Близо 3 млн. лв.  е предоставената безвъзмездна финансова помощ по 6-те приключили проекта.</w:t>
      </w:r>
    </w:p>
    <w:p>
      <w:pPr>
        <w:pStyle w:val="Normal"/>
        <w:spacing w:before="120" w:after="200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Изпълнението по процедури е следното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077" w:right="142" w:hanging="35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по процедура № BG161PO005/08/3.0/01/05 „Опазване и възстановяване на биологичното разнообразие в Република България” се изпълняват 12 проекта на обща стойност 10,1 млн. лв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077" w:right="142" w:hanging="35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о процедура № BG161PO005/09/3.1/01/08 „Развитие на мрежата НАТУРА 2000” се изпълняват 3 проекта на стойност 27,3 млн. лв. с бенефициент дирекция НСЗП в МОСВ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077" w:right="142" w:hanging="35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о процедура BG161PO005/09/3.2/02/10 „Разработване на План за управление на Природен парк Българка” се изпълнява договор на стойност 2 млн. лв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077" w:right="142" w:hanging="35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по процедура BG161PO005/09/3.2/03/11 „Разработване на План за управление на Природен парк Беласица” се изпълнява договор на стойност 1,2 млн. лв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077" w:right="142" w:hanging="35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о процедура BG161PO005/09/3.2/04/12 „Актуализиране на План за управление на Национален парк Централен Балкан” се изпълнява проект на стойност 2,3 млн. лв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077" w:right="142" w:hanging="35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по процедура  BG161PO005/10/3.0/2/20 „Дейности по опазване и възстановяване на биологичното разнообразие в Република България” се изпълняват 23 проекта на стойност 20,8 млн. лв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077" w:right="142" w:hanging="35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о процедура BG161PO005/11/3.1/02/23 „Разработване на планове за управление на защитени зони за опазване на птици, които не се припокриват със зони за опазване на местообитания”  се изпълняват 5 проекта на стойност 1,4 млн. лв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077" w:right="142" w:hanging="35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по процедура BG161PO005/11/3.0/03/24 „Теренни проучвания на разпространение на видове/оценка на състоянието на видове и хабитати на територията на цялата страна -  I фаза ” се изпълнява 1 проект на стойност 9,8 млн. лв.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077" w:right="142" w:hanging="35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о процедура BG161PO005/11/3/3.2/05/26  „Изпълнение на дейности за устройство и управление на национални паркове и резервати”  се изпълняват 18  проекта за 114 млн. лв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077" w:right="142" w:hanging="35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о процедура BG161PO005/11/3/3.2/06/27 „Изпълнение на дейности за устройство и управление на природни паркове” се изпълняват 11 проекта за 45,8 млн. лв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077" w:right="142" w:hanging="357"/>
        <w:jc w:val="both"/>
        <w:rPr/>
      </w:pPr>
      <w:r>
        <w:rPr>
          <w:sz w:val="24"/>
          <w:szCs w:val="24"/>
          <w:lang w:val="bg-BG" w:eastAsia="bg-BG"/>
        </w:rPr>
        <w:t xml:space="preserve">по процедура </w:t>
      </w:r>
      <w:hyperlink r:id="rId4">
        <w:r>
          <w:rPr>
            <w:rStyle w:val="InternetLink"/>
            <w:sz w:val="24"/>
            <w:szCs w:val="24"/>
            <w:lang w:val="bg-BG" w:eastAsia="bg-BG"/>
          </w:rPr>
          <w:t>BG161PO005/12/3/3.2/07/32 "Транспортно–техническо обезпечаване изпълнението на дейности в защитени територии изключителна държавна собственост"</w:t>
        </w:r>
      </w:hyperlink>
      <w:r>
        <w:rPr>
          <w:sz w:val="24"/>
          <w:szCs w:val="24"/>
          <w:lang w:val="bg-BG" w:eastAsia="bg-BG"/>
        </w:rPr>
        <w:t>, през месец януари 2013 г. стартира изпълнението на проект на стойност 7,5 млн. лв. с бенефициент дирекция НСЗП в МОСВ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077" w:right="142" w:hanging="35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о процедура BG161PO005/12/3.0/04/33 “Повишаване капацитета на териториалните структури на Главна дирекция „Пожарна безопасност и защита на населението” към Министерство на вътрешните работи за реакция при горски пожари в национални паркове, природни паркове, резервати и поддържани резервати”, през месец февруари 2013 г. стартира изпълнението на проект “Техническо обезпечаване на оперативните структури на ГДПБЗН-МВР за ограничаване и ликвидиране на горски пожари” на стойност 97,6 млн.лв. Бенефициент е Главна дирекция „Пожарна безопасност и защита на населението” към Министерство на вътрешните работи.</w:t>
      </w:r>
    </w:p>
    <w:p>
      <w:pPr>
        <w:pStyle w:val="Normal"/>
        <w:ind w:right="142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142" w:hanging="0"/>
        <w:jc w:val="both"/>
        <w:rPr/>
      </w:pPr>
      <w:r>
        <w:rPr>
          <w:b/>
          <w:sz w:val="24"/>
          <w:szCs w:val="24"/>
          <w:lang w:val="bg-BG" w:eastAsia="bg-BG"/>
        </w:rPr>
        <w:t>ПРИОРИТЕТНА ОС 4:</w:t>
      </w:r>
      <w:r>
        <w:rPr>
          <w:sz w:val="24"/>
          <w:szCs w:val="24"/>
          <w:lang w:val="bg-BG" w:eastAsia="bg-BG"/>
        </w:rPr>
        <w:t xml:space="preserve"> “ТЕХНИЧЕСКА ПОМОЩ”</w:t>
      </w:r>
    </w:p>
    <w:p>
      <w:pPr>
        <w:pStyle w:val="Normal"/>
        <w:ind w:right="142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ъс Заповед № РД-ОП-42/09.08.2011 г. на Министъра на околната среда и водите бяха утвърдени нови Вътрешни правила за директно предоставяне на безвъзмездна финансова помощ по приоритетна ос 4 „Техническа помощ” на ОПОС (вкл. измененията им). С утвърждаването на Вътрешните правила се регламентира изменението във функциите на отделите в Дирекция КПОС, по отношение на извършваните от тях дейности по ос 4 -  подготовка на формулярите за  директно предоставяне на безвъзмездна финансова помощ, оценка на проектните предложения, управление на проектите, одобрени за финансиране, извършване на верификация на искания за средства, както и извършване на плащания по одобрените за финансиране проекти по приоритетна ос 4 „Техническа помощ” на ОПОС.</w:t>
      </w:r>
    </w:p>
    <w:p>
      <w:pPr>
        <w:pStyle w:val="Normal"/>
        <w:ind w:right="142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Към настоящия момент (14 март 2013 г.) към договорените проекти по приоритетната ос се причисляват 74 проекта на обща стойност 126 429 123,59 лв. От тях в процес на изпълнение са 25 проекта, 49 проекта са приключили, а 6 са прекратени.</w:t>
      </w:r>
    </w:p>
    <w:p>
      <w:pPr>
        <w:pStyle w:val="Normal"/>
        <w:ind w:right="142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142" w:hanging="0"/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ind w:right="142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ГОЛЕМИ ПРОЕКТИ</w:t>
      </w:r>
    </w:p>
    <w:p>
      <w:pPr>
        <w:pStyle w:val="Normal"/>
        <w:ind w:right="142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142" w:hanging="0"/>
        <w:jc w:val="both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  <w:t>„</w:t>
      </w:r>
      <w:r>
        <w:rPr>
          <w:b/>
          <w:sz w:val="24"/>
          <w:szCs w:val="24"/>
          <w:u w:val="single"/>
          <w:lang w:val="bg-BG" w:eastAsia="bg-BG"/>
        </w:rPr>
        <w:t>Интегриран проект за воден цикъл на гр. Враца”</w:t>
      </w:r>
    </w:p>
    <w:p>
      <w:pPr>
        <w:pStyle w:val="Normal"/>
        <w:spacing w:before="280" w:after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Финансови параметр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80"/>
        <w:gridCol w:w="1769"/>
        <w:gridCol w:w="1995"/>
        <w:gridCol w:w="2134"/>
      </w:tblGrid>
      <w:tr>
        <w:trPr>
          <w:trHeight w:val="375" w:hRule="atLeast"/>
        </w:trPr>
        <w:tc>
          <w:tcPr>
            <w:tcW w:w="6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точници за финансиране на проекта (в лева)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сигуряване на съфинансирането от бенефициента с външен заем от ЕИБ</w:t>
            </w:r>
          </w:p>
        </w:tc>
      </w:tr>
      <w:tr>
        <w:trPr>
          <w:trHeight w:val="34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а стойност на инвестиция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ринос на Общността (Кохезионен фонд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Национално съфинансиране (държавен бюджет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ъфинансиране от бенефициент – община Враца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36 373 28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98 818 894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24 704 722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12 849 672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12 849 672  </w:t>
            </w:r>
          </w:p>
        </w:tc>
      </w:tr>
      <w:tr>
        <w:trPr>
          <w:trHeight w:val="36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0%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72,5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8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9,5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9,5%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Финансово изпълнение на проекта: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Авансово плащане към бенефициента – 24 704 723,20 лв. (20% от БФП)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Междинни плащания към бенефициента - 7 441 849.45 лв. (6,02% от БФП)</w:t>
      </w:r>
    </w:p>
    <w:p>
      <w:pPr>
        <w:pStyle w:val="Normal"/>
        <w:ind w:right="142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142" w:hanging="0"/>
        <w:jc w:val="both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  <w:t>„</w:t>
      </w:r>
      <w:r>
        <w:rPr>
          <w:b/>
          <w:sz w:val="24"/>
          <w:szCs w:val="24"/>
          <w:u w:val="single"/>
          <w:lang w:val="bg-BG" w:eastAsia="bg-BG"/>
        </w:rPr>
        <w:t>Интегриран проект за воден цикъл на гр. Габрово”</w:t>
      </w:r>
    </w:p>
    <w:p>
      <w:pPr>
        <w:pStyle w:val="Normal"/>
        <w:autoSpaceDE w:val="false"/>
        <w:spacing w:before="280" w:after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Финансови параметр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08"/>
        <w:gridCol w:w="1883"/>
        <w:gridCol w:w="1801"/>
        <w:gridCol w:w="1970"/>
      </w:tblGrid>
      <w:tr>
        <w:trPr>
          <w:trHeight w:val="375" w:hRule="atLeast"/>
        </w:trPr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точници за финансиране на проекта (в лева)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сигуряване на съфинансирането от бенефициента с външен заем от ЕИБ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а стойност на инвестиция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ринос на Общността (Кохезионен фонд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Национално съфинансиране (държавен бюджет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ъфинансиране от бенефициент – община Габрово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23 539 18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93 957 80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3 489 4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6 091 9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6 091 933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0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76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9%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%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%</w:t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Финансово изпълнение на проекта: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Авансово плащане към бенефициента – 23 489 450,24 лв. (20% от БФП)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Междинни плащания към бенефициента - 13 720 551,34 лв. (11,68% от БФП)</w:t>
      </w:r>
    </w:p>
    <w:p>
      <w:pPr>
        <w:pStyle w:val="Normal"/>
        <w:ind w:right="142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142" w:hanging="0"/>
        <w:jc w:val="both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  <w:t>“</w:t>
      </w:r>
      <w:r>
        <w:rPr>
          <w:b/>
          <w:sz w:val="24"/>
          <w:szCs w:val="24"/>
          <w:u w:val="single"/>
          <w:lang w:val="bg-BG" w:eastAsia="bg-BG"/>
        </w:rPr>
        <w:t>Интегрираната система за управление на отпадъците на гр. София”</w:t>
      </w:r>
    </w:p>
    <w:p>
      <w:pPr>
        <w:pStyle w:val="Normal"/>
        <w:ind w:right="142" w:hanging="0"/>
        <w:jc w:val="both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ind w:right="142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Финансови параметр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08"/>
        <w:gridCol w:w="1883"/>
        <w:gridCol w:w="1801"/>
        <w:gridCol w:w="1970"/>
      </w:tblGrid>
      <w:tr>
        <w:trPr>
          <w:trHeight w:val="375" w:hRule="atLeast"/>
        </w:trPr>
        <w:tc>
          <w:tcPr>
            <w:tcW w:w="7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точници за финансиране на проекта (в лева)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сигуряване на съфинансирането от бенефициента с външен заем от ЕИБ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а стойност на инвестиция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ринос на Общността (Кохезионен фонд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Национално съфинансиране (държавен бюджет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ъфинансиране от бенефициент – Столична община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59 435 4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17 825 359,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8 439 769,3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3 170 27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3 170 27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0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60,60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,69%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8,70%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8,70%</w:t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Финансово изпълнение на проекта: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Авансово плащане към бенефициента – 19 769 840,23 лв. (20% от БФП за фаза I)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Междинни плащания към бенефициента - 40 964 077,17 лв. (41.44% от БФП за фаза I)</w:t>
      </w:r>
    </w:p>
    <w:p>
      <w:pPr>
        <w:pStyle w:val="Normal"/>
        <w:spacing w:before="280" w:after="280"/>
        <w:ind w:right="142" w:hanging="0"/>
        <w:jc w:val="both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  <w:t>Големи проекти, чакащи одобрение от ЕК</w:t>
      </w:r>
    </w:p>
    <w:p>
      <w:pPr>
        <w:pStyle w:val="Normal"/>
        <w:ind w:right="142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 оценка в Европейска комисия през януари 2012 г. са изпратени проектите “Интегриран проект за водите на град Пловдив – Фаза 1” на стойност над 142,2 млн. лв. (БФП - близо 125,9 млн. лв., съфинансиране от общината - над 16,3 млн. лв.) и “Интегриран проект за подобряване на водния сектор в град Добрич – Фаза I” на  стойност над 112,8 млн. лв. (БФП - над 102,5 млн. лв., съфинансиране от общината - над 10,32 млн. лв.). В началото на месец март 2012 г. за оценка е подаден и „Проект за рехабилитация на водоснабдителната и канализационната мрежа с изграждане на ПСОВ за гр. Асеновград” на стойност над 109 млн. лв.</w:t>
      </w:r>
    </w:p>
    <w:p>
      <w:pPr>
        <w:pStyle w:val="Normal"/>
        <w:ind w:right="142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142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142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СРЕЩАНИ ВАЖНИ ПРОБЛЕМИ И ПРЕДПРИЕМАНИ МЕРКИ ЗА РЕШАВАНЕТО ИМ</w:t>
      </w:r>
    </w:p>
    <w:p>
      <w:pPr>
        <w:pStyle w:val="Normal"/>
        <w:ind w:right="142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142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сновни проблеми: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720" w:right="142" w:hanging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Липса на добра подготовка на проектните предложения.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720" w:right="142" w:hanging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бжалване на процедурите за обществени поръчки, обявени от бенефициентите</w:t>
      </w:r>
    </w:p>
    <w:p>
      <w:pPr>
        <w:pStyle w:val="Normal"/>
        <w:spacing w:before="280" w:after="0"/>
        <w:ind w:right="142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редприети мерки от екипа на ОПОС за ускоряване изпълнението на програмата: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720" w:right="142" w:hanging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одпомагане на реформата във ВиК сектора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720" w:right="142" w:hanging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одпомагане на реформата в сектор “отпадъци”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720" w:right="142" w:hanging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трог контрол и регулярен анализ на финансовото изпълнение на ОПОС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720" w:right="142" w:hanging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ключване на предварителни споразумения с бенефициентите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720" w:right="142" w:hanging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Организирани обучения за бенефициенти 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720" w:right="142" w:hanging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едприети мерки за успешно реализиране на проектите на бенефициентите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720" w:right="142" w:hanging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овишаване на капацитета на МЗ и УО посредством обучения</w:t>
      </w:r>
    </w:p>
    <w:p>
      <w:pPr>
        <w:pStyle w:val="Normal"/>
        <w:ind w:right="142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142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0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nvCyr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 w:eastAsia="en-US"/>
      </w:rPr>
    </w:pPr>
    <w:r>
      <w:rPr>
        <w:lang w:val="bg-BG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740275</wp:posOffset>
              </wp:positionH>
              <wp:positionV relativeFrom="paragraph">
                <wp:posOffset>-280035</wp:posOffset>
              </wp:positionV>
              <wp:extent cx="1714500" cy="7854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14680" cy="785520"/>
                        <a:chOff x="0" y="0"/>
                        <a:chExt cx="1714680" cy="785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grayscl/>
                        </a:blip>
                        <a:stretch/>
                      </pic:blipFill>
                      <pic:spPr>
                        <a:xfrm>
                          <a:off x="570960" y="0"/>
                          <a:ext cx="487080" cy="42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213840"/>
                          <a:ext cx="17146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999999"/>
                                <w:lang w:val="bg-BG" w:bidi="ar-SA"/>
                              </w:rPr>
                              <w:t xml:space="preserve">Министер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999999"/>
                                <w:lang w:val="ru-RU" w:bidi="ar-SA"/>
                              </w:rPr>
                              <w:t>на околната среда и водит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3.25pt;margin-top:-22.05pt;width:135pt;height:61.85pt" coordorigin="7465,-441" coordsize="2700,123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364;top:-441;width:766;height:66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465;top:-104;width:2699;height:899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999999"/>
                          <w:lang w:val="bg-BG" w:bidi="ar-SA"/>
                        </w:rPr>
                        <w:t xml:space="preserve">Министерство </w:t>
                      </w:r>
                    </w:p>
                    <w:p>
                      <w:pPr>
                        <w:overflowPunct w:val="false"/>
                        <w:bidi w:val="0"/>
                        <w:spacing w:before="0" w:after="4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999999"/>
                          <w:lang w:val="ru-RU" w:bidi="ar-SA"/>
                        </w:rPr>
                        <w:t>на околната среда и водит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16585</wp:posOffset>
              </wp:positionH>
              <wp:positionV relativeFrom="paragraph">
                <wp:posOffset>-394335</wp:posOffset>
              </wp:positionV>
              <wp:extent cx="1584325" cy="9245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4360" cy="924480"/>
                        <a:chOff x="0" y="0"/>
                        <a:chExt cx="1584360" cy="92448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681840" cy="781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46160" y="305280"/>
                          <a:ext cx="1438200" cy="61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8080"/>
                                <w:lang w:val="bg-BG" w:bidi="ar-SA"/>
                              </w:rPr>
                              <w:t xml:space="preserve">             Национал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8080"/>
                                <w:lang w:val="bg-BG" w:bidi="ar-SA"/>
                              </w:rPr>
                              <w:t xml:space="preserve">          Стратегичес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8080"/>
                                <w:lang w:val="bg-BG" w:bidi="ar-SA"/>
                              </w:rPr>
                              <w:t xml:space="preserve">     Референтна рам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808080"/>
                                <w:lang w:val="bg-BG" w:bidi="ar-SA"/>
                              </w:rPr>
                              <w:t>2007 - 201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8.55pt;margin-top:-31.05pt;width:124.75pt;height:72.8pt" coordorigin="-971,-621" coordsize="2495,1456">
              <v:shape id="shape_0" stroked="f" o:allowincell="f" style="position:absolute;left:-971;top:-621;width:1073;height:123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-741;top:-140;width:2264;height:97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2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8080"/>
                          <w:lang w:val="bg-BG" w:bidi="ar-SA"/>
                        </w:rPr>
                        <w:t xml:space="preserve">             Национална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2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8080"/>
                          <w:lang w:val="bg-BG" w:bidi="ar-SA"/>
                        </w:rPr>
                        <w:t xml:space="preserve">          Стратегическ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2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8080"/>
                          <w:lang w:val="bg-BG" w:bidi="ar-SA"/>
                        </w:rPr>
                        <w:t xml:space="preserve">     Референтна рамк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2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808080"/>
                          <w:lang w:val="bg-BG" w:bidi="ar-SA"/>
                        </w:rPr>
                        <w:t>2007 - 20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поредбата на чл. 60 от Закона за опазване на околната среда предвижда, че ПУДООС е със статут на държавно предприятие по смисъла на чл. 62, ал. 3 от Търговския закон. Предприятието е юридическо лице, което не е търговско дружество и не формира и не разпределя печалб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vertAlign w:val="superscript"/>
      </w:rPr>
    </w:lvl>
  </w:abstractNum>
  <w:abstractNum w:abstractNumId="2">
    <w:lvl w:ilvl="0">
      <w:start w:val="14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lang w:val="en-GB"/>
    </w:rPr>
  </w:style>
  <w:style w:type="character" w:styleId="TitleChar">
    <w:name w:val="Title Char"/>
    <w:qFormat/>
    <w:rPr>
      <w:b/>
      <w:sz w:val="48"/>
    </w:rPr>
  </w:style>
  <w:style w:type="character" w:styleId="StrongEmphasis">
    <w:name w:val="Strong"/>
    <w:qFormat/>
    <w:rPr>
      <w:b/>
      <w:bCs/>
    </w:rPr>
  </w:style>
  <w:style w:type="character" w:styleId="Newdocreference">
    <w:name w:val="newdocreference"/>
    <w:qFormat/>
    <w:rPr/>
  </w:style>
  <w:style w:type="character" w:styleId="Ft">
    <w:name w:val="f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UnvCyr" w:hAnsi="UnvCyr" w:cs="UnvCyr"/>
      <w:sz w:val="24"/>
      <w:szCs w:val="24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">
    <w:name w:val="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1CharCharChar1CharChar1CharCharCharCharCharCharChar2">
    <w:name w:val=" Char1 Char Char Char1 Char Char1 Char Char Char Char Char Char Char2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1Char1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ope.moew.government.bg/bg/notice/noticedetail/from/noticearchive/id/48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<Relationship Id="rId3" Type="http://schemas.openxmlformats.org/officeDocument/2006/relationships/image" Target="media/image4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54:00Z</dcterms:created>
  <dc:creator>userdtk</dc:creator>
  <dc:description/>
  <dc:language>en-US</dc:language>
  <cp:lastModifiedBy>RBodurova</cp:lastModifiedBy>
  <cp:lastPrinted>2013-04-23T17:01:00Z</cp:lastPrinted>
  <dcterms:modified xsi:type="dcterms:W3CDTF">2013-04-23T14:29:00Z</dcterms:modified>
  <cp:revision>4</cp:revision>
  <dc:subject/>
  <dc:title/>
</cp:coreProperties>
</file>